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Список литературы</w:t>
      </w:r>
    </w:p>
    <w:p>
      <w:pPr>
        <w:pStyle w:val="Heading1"/>
        <w:jc w:val="left"/>
        <w:rPr/>
      </w:pPr>
      <w:r>
        <w:rPr>
          <w:rFonts w:cs="Tahoma" w:ascii="Tahoma" w:hAnsi="Tahoma"/>
          <w:sz w:val="18"/>
          <w:szCs w:val="18"/>
        </w:rPr>
        <w:t>1. А.Я. Корольченко Процессы горения и взрыва. М: Пожнаука 2007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2. А.Я. Корольченко, Д.А.Корольченко Пожаровзрывоопасность веществ и материалов и средства их тушения (2 т) М: Пожнаука2006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3. Ю. Варнатц, У. Маас, Р. Диббл Горение. Физические и химические аспекты, моделирование, эксперименты, образование загрязняющих веществ М:ФИЗМАТ ЛИТ 2006</w:t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>4. Л.П. Орленко Физика взрыва и удара М:ФИЗМАТ ЛИТ 2006</w:t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>5. Я.Б. Зельдович, Г.И. Баренблат, В.Б. Либрович, Г.М. Махвиладзе Математическая теория горения и взрыва М:Наука</w:t>
      </w:r>
    </w:p>
    <w:p>
      <w:pPr>
        <w:pStyle w:val="Heading1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6. И.М. Абдурахимов, А.С. Андросов, Л.К. Исаева, Е.В. Крылов Процессы горения М: ВНИИПО 1986</w:t>
      </w:r>
    </w:p>
    <w:p>
      <w:pPr>
        <w:pStyle w:val="Heading1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7. П.Г. Демидов, В.А. Шандыба Горение и свойства горючих веществ. М.: Химия 1981</w:t>
      </w:r>
    </w:p>
    <w:p>
      <w:pPr>
        <w:pStyle w:val="Heading1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8. В.В. Померанцев Основы практической теории горения. Л.: Энергоатомиздат 1986</w:t>
      </w:r>
    </w:p>
    <w:p>
      <w:pPr>
        <w:pStyle w:val="Heading1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9. В.И. Водянин Взрывозащита технологического оборудования. М.: Химия 1991</w:t>
      </w:r>
    </w:p>
    <w:p>
      <w:pPr>
        <w:pStyle w:val="Heading1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10. П.Г. Демидов Топливо и процессы горения М.: Химия 1981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11. Д. Драйздел Введение в динамику пожаров (перевод Бромштейна П.Г.). М.: Стройиздат 199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" w:hAnsi="Times" w:eastAsia="DejaVu Sans" w:cs="Times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11:51:00Z</dcterms:created>
  <dc:creator>user</dc:creator>
  <dc:description/>
  <cp:keywords/>
  <dc:language>en-US</dc:language>
  <cp:lastModifiedBy>user</cp:lastModifiedBy>
  <dcterms:modified xsi:type="dcterms:W3CDTF">2012-09-28T11:51:00Z</dcterms:modified>
  <cp:revision>1</cp:revision>
  <dc:subject/>
  <dc:title>Список литературы</dc:title>
</cp:coreProperties>
</file>